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pt-BR" w:eastAsia="en-US"/>
        </w:rPr>
      </w:pPr>
      <w:r>
        <w:rPr>
          <w:rFonts w:cs="Arial" w:ascii="Arial" w:hAnsi="Arial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-114300</wp:posOffset>
                </wp:positionV>
                <wp:extent cx="49149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UNIVERSIDADE CATÓLICA DOM BOSCO – UCD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6pt;mso-wrap-distance-left:9.05pt;mso-wrap-distance-right:9.05pt;mso-wrap-distance-top:0pt;mso-wrap-distance-bottom:0pt;margin-top:-9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t>UNIVERSIDADE CATÓLICA DOM BOSCO – UCD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226820" cy="943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94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2035" cy="8509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035" cy="850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pt;height:74.3pt;mso-wrap-distance-left:9.05pt;mso-wrap-distance-right:9.05pt;mso-wrap-distance-top:0pt;mso-wrap-distance-bottom:0pt;margin-top:-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2035" cy="8509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2035" cy="850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  <w:t xml:space="preserve">Engenharia de Computação – 7º semestre   </w:t>
      </w:r>
    </w:p>
    <w:p>
      <w:pPr>
        <w:pStyle w:val="Normal"/>
        <w:jc w:val="center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  <w:t>Primeiro Trabalho de Compiladores I</w:t>
      </w:r>
    </w:p>
    <w:p>
      <w:pPr>
        <w:pStyle w:val="Normal"/>
        <w:jc w:val="center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Prof. Marcelo Silva Cintra</w:t>
      </w:r>
    </w:p>
    <w:p>
      <w:pPr>
        <w:pStyle w:val="Normal"/>
        <w:jc w:val="center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Primeiro Semestre de 2007</w:t>
      </w:r>
    </w:p>
    <w:p>
      <w:pPr>
        <w:pStyle w:val="Normal"/>
        <w:jc w:val="center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Ficha de apresentação do 1º trabalho: Analisador Léxico para Pascal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Integrantes: 1-  _______________________________________  RA 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pt-BR" w:eastAsia="pt-BR"/>
        </w:rPr>
        <w:t xml:space="preserve">                      </w:t>
      </w:r>
      <w:r>
        <w:rPr>
          <w:rFonts w:cs="Arial" w:ascii="Arial" w:hAnsi="Arial"/>
          <w:b/>
          <w:bCs/>
          <w:lang w:val="pt-BR" w:eastAsia="pt-BR"/>
        </w:rPr>
        <w:t>2 - _______________________________________  RA 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pt-BR" w:eastAsia="pt-BR"/>
        </w:rPr>
        <w:t xml:space="preserve">                      </w:t>
      </w:r>
      <w:r>
        <w:rPr>
          <w:rFonts w:cs="Arial" w:ascii="Arial" w:hAnsi="Arial"/>
          <w:b/>
          <w:bCs/>
          <w:lang w:val="pt-BR" w:eastAsia="pt-BR"/>
        </w:rPr>
        <w:t>3 - _______________________________________  RA 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  <w:bCs/>
          <w:sz w:val="28"/>
          <w:szCs w:val="28"/>
          <w:lang w:val="pt-BR" w:eastAsia="pt-BR"/>
        </w:rPr>
        <w:t xml:space="preserve">Linguagem: _______________  </w:t>
      </w:r>
      <w:r>
        <w:rPr>
          <w:rFonts w:cs="Arial" w:ascii="Arial" w:hAnsi="Arial"/>
          <w:b/>
          <w:lang w:val="pt-BR"/>
        </w:rPr>
        <w:t xml:space="preserve">Ordem de apresentação : ___  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Data: 16/04/2007                                 Início __:__                        Fim __ : 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pt-BR" w:eastAsia="pt-BR"/>
        </w:rPr>
      </w:pPr>
      <w:r>
        <w:rPr>
          <w:rFonts w:cs="Arial" w:ascii="Arial" w:hAnsi="Arial"/>
          <w:b/>
          <w:bCs/>
          <w:sz w:val="28"/>
          <w:szCs w:val="28"/>
          <w:lang w:val="pt-BR" w:eastAsia="pt-B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pt-BR" w:eastAsia="pt-BR"/>
        </w:rPr>
        <w:t>Forma de desenvolvimento:  (  ) manual         (  ) ferramenta</w:t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  <w:t>Programa possui uma função que retorna um átomo?  (  ) sim  (  ) não</w:t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  <w:t xml:space="preserve">Cada átomo pode ser identificado como um número? (  ) sim   (   ) não  </w:t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  <w:t>Comentários: 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  <w:t>Aceita arquivo com ou sem extensão .pas? (  ) sim  (  ) não</w:t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  <w:t>OBS: 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  <w:t>Saída está sendo feita como solicitada?  (  ) sim  (  ) não</w:t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  <w:t>OBS: 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  <w:t xml:space="preserve">O programa realiza a busca binária de um identificador numa tabela? </w:t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  <w:t>( ) sim  ( ) não ( ) ferramenta trata</w:t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  <w:t>Distingue maiúscula / minúscula ?  (  ) sim   (  ) não</w:t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  <w:t xml:space="preserve">Reconhece todos os átomos sem atributos?   (  ) sim   (   ) não  </w:t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  <w:t>Átomos não reconhecidos: ______________________________________</w:t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  <w:t>Foi criado um átomo para os operadores relacionais? ( ) sim  (  ) não</w:t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  <w:t xml:space="preserve">Produz-se o atributo corretamente? (  ) sim   (   ) não  </w:t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  <w:t>Reconhecimento de identificadores:</w:t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  <w:t>Foi usada a expressão regular da especificação? ( ) sim  (  ) não</w:t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  <w:t xml:space="preserve">Foi implementada a hash table? (  ) sim   (  ) não  (  ) usou a classe do Java </w:t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  <w:t>OBS: 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  <w:t xml:space="preserve">Faz-se a busca primeiro na hash table antes de inserir o identificador? (  ) sim   (   ) não  </w:t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  <w:t>Em caso negativo qual estrutura de dados foi usada?  ________________</w:t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  <w:t>Qual foi a função de dispersão? (  ) da especificação  (  ) não implementou (  ) Java</w:t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  <w:t>Foi usada a expressão regular para reconhecimento de números como especificado?</w:t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  <w:t>(  ) sim   (  ) não</w:t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  <w:t>OBS: 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  <w:t>Quais erros o analisador foi capaz de produzir?</w:t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  <w:t>(  ) comentário não fechado</w:t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  <w:t>(  ) número inválido</w:t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  <w:t>(  ) identificador mal formado</w:t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  <w:t>(  ) caractere desconhecido</w:t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  <w:t>Foi feito o tratamento de todos os identificadores?</w:t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  <w:t>(  ) sim  (  ) não  qual erro ? ______________</w:t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  <w:t>Foi feita a buferização de entrada como descrito?</w:t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  <w:t>(  ) sim  (  ) não  (  ) a ferramenta fez automaticamente</w:t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  <w:t>Comentários gerais</w:t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  <w:t>Comentários: 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  <w:t>Apresentação</w:t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  <w:t>Integrante 1:</w:t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  <w:t>Integrante 2:</w:t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  <w:t>Integrante 3:</w:t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lang w:val="pt-BR" w:eastAsia="pt-BR"/>
        </w:rPr>
      </w:pPr>
      <w:r>
        <w:rPr>
          <w:rFonts w:cs="Arial" w:ascii="Arial" w:hAnsi="Arial"/>
          <w:b/>
          <w:bCs/>
          <w:lang w:val="pt-BR" w:eastAsia="pt-BR"/>
        </w:rPr>
        <w:t>___________________________________________________________________________</w:t>
      </w:r>
    </w:p>
    <w:sectPr>
      <w:type w:val="nextPage"/>
      <w:pgSz w:w="12240" w:h="15840"/>
      <w:pgMar w:left="1260" w:right="90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  <w:szCs w:val="28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2:35:00Z</dcterms:created>
  <dc:creator>mArCeLo</dc:creator>
  <dc:description/>
  <dc:language>en-US</dc:language>
  <cp:lastModifiedBy>Marcelo Silva Cintra</cp:lastModifiedBy>
  <cp:lastPrinted>2007-04-09T08:35:00Z</cp:lastPrinted>
  <dcterms:modified xsi:type="dcterms:W3CDTF">2007-04-16T11:56:00Z</dcterms:modified>
  <cp:revision>10</cp:revision>
  <dc:subject/>
  <dc:title> </dc:title>
</cp:coreProperties>
</file>